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p 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iamino Galvani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ego Riv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ancis.Dupont@inria.fr, GIE DYADE,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ancis.Dupont@inria.fr, INRIA Rocquencourt,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Paul Mackerra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Poo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 Blanchard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o d'Itri &lt;md@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E. Millichamp &lt;sean at bruenor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Bartlet &lt;abartle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er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oaring Penguin Software Inc., Michal Ostrowski and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A.L. Paraz &lt;map@iph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tjaz Godec &lt;gody@elgo.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 &lt;in5y050@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 &lt;lf@elemen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 RSA Data Security, Inc.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171</vt:lpwstr>
  </property>
</Properties>
</file>